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Мухаммад Тухтасинов </w:t>
      </w:r>
    </w:p>
    <w:p>
      <w:pPr>
        <w:pStyle w:val="Normal"/>
        <w:jc w:val="right"/>
        <w:rPr>
          <w:rStyle w:val="InternetLink"/>
          <w:b/>
          <w:b/>
          <w:bCs/>
          <w:color w:val="000000"/>
          <w:sz w:val="28"/>
          <w:szCs w:val="28"/>
          <w:u w:val="none"/>
          <w:lang w:val="uk-UA"/>
        </w:rPr>
      </w:pPr>
      <w:r>
        <w:rPr>
          <w:b/>
          <w:bCs/>
          <w:sz w:val="28"/>
          <w:szCs w:val="28"/>
          <w:lang w:val="uk-UA"/>
        </w:rPr>
        <w:t>(</w:t>
      </w:r>
      <w:r>
        <w:rPr>
          <w:b/>
          <w:bCs/>
          <w:sz w:val="28"/>
          <w:szCs w:val="28"/>
        </w:rPr>
        <w:t>Наманган, Узбекистан</w:t>
      </w:r>
      <w:r>
        <w:rPr>
          <w:b/>
          <w:bCs/>
          <w:sz w:val="28"/>
          <w:szCs w:val="28"/>
          <w:lang w:val="uk-UA"/>
        </w:rPr>
        <w:t>)</w:t>
      </w:r>
    </w:p>
    <w:p>
      <w:pPr>
        <w:pStyle w:val="Normal"/>
        <w:jc w:val="center"/>
        <w:rPr>
          <w:rStyle w:val="InternetLink"/>
          <w:b/>
          <w:b/>
          <w:bCs/>
          <w:color w:val="000000"/>
          <w:sz w:val="28"/>
          <w:szCs w:val="28"/>
          <w:u w:val="none"/>
          <w:lang w:val="uk-UA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НАЦИОНАЛЬНОГО ВОСПИТАНИЯ И УСЛОВИЯ ЕГО РАЗВИТИЯ В ПРОЦЕССЕ ПОДГОТОВКИ БУДУ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ОВ</w:t>
      </w:r>
    </w:p>
    <w:p>
      <w:pPr>
        <w:pStyle w:val="Normal"/>
        <w:jc w:val="center"/>
        <w:rPr>
          <w:b/>
          <w:b/>
          <w:bCs/>
          <w:sz w:val="28"/>
          <w:szCs w:val="28"/>
          <w:lang w:val="uz-Cyrl-UZ"/>
        </w:rPr>
      </w:pPr>
      <w:r>
        <w:rPr>
          <w:b/>
          <w:bCs/>
          <w:sz w:val="28"/>
          <w:szCs w:val="28"/>
          <w:lang w:val="uz-Cyrl-UZ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 древнейших времён узбекский народ уделял большое внимание воспитанию молодого поколения как гармонично развитых личностей.</w:t>
      </w:r>
      <w:r>
        <w:rPr>
          <w:sz w:val="28"/>
          <w:szCs w:val="28"/>
        </w:rPr>
        <w:t xml:space="preserve"> В результате этого в нашей стране выросли такие великие учёные и мыслители, как Алишер Навои, Беруни, Абу Али ибн Сина, Мирзо Улугбек, Амир Темур, Жалолиддин Мангуберди, аль-Хоразмий, Захириддин Мухаммад Бабур, Имам аль-Бухари, аль-Фараби и многие другие выдающиеся деятели. Кроме того, в XIX–XX веках на нашей земле творили и внесли огромный вклад в культуру и науку такие выдающиеся писатели и поэты, как Усмон Носир, Фитрат, Абдулла Каххар, Чулпон, Абдулла Кадыри, Айбек, Гафур Гулям, Озод Шарофиддинов, а также выдающиеся женщины – патриотки, обладавшие выдающимся умом и верностью, такие как Нодирабегим, Увайси, Анбар Отин, Зульфия, Саида Зуннуно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ши предки достигли таких вершин благодаря, прежде всего, глубокой любви и вере в Аллаха, преданности Родине, целеустремлённости, пониманию величия знаний и науки. Мы, являясь потомками этих славных предков, должны гордиться и радоваться этому, стремиться быть достойными их детьми, передавая будущим поколениям в наследство их великие духовные ценности и, главное, нашу Родину в свободном и процветающем виде. Недаром первый Президент Республики Узбекистан Ислам Каримов говорил: </w:t>
      </w:r>
      <w:r>
        <w:rPr>
          <w:i/>
          <w:iCs/>
          <w:sz w:val="28"/>
          <w:szCs w:val="28"/>
        </w:rPr>
        <w:t>«Каждый, кто считает себя сыном узбекского народа, будет гордиться такими самоотверженными соотечественниками, будет ставить их в пример своим детям и ученикам как образец духовного мужества. И, несомненно, народ, имеющий таких сыновей, всю жизнь борющихся за интересы страны и её будущее, никогда не будет в проигрыше»</w:t>
      </w:r>
      <w:r>
        <w:rPr>
          <w:sz w:val="28"/>
          <w:szCs w:val="28"/>
        </w:rPr>
        <w:t xml:space="preserve"> («Высокий дух – непобедимая сила», стр. 16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шние победы нашей молодёжи являются результатом осознания того, чьими потомками они являются, и стремления соответствовать этому высокому званию. Радует, что молодое поколение добивается успехов, развивается в ногу с мировыми тенденциями. Однако в условиях глобализации вызывает тревогу тот факт, что часть молодёжи подпадает под влияние чуждых и вредных идей, утрачивает национальный дух, подражает западной культуре в одежде, манерах, в проведении различных мероприятий, отходя от национальных традиций. Это можно наблюдать не только среди юношей и девушек, но и среди представителей среднего поко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мые по инициативе Ислама Каримова реформы, а также такие культурные проекты, как фестивали «Фонд-форум», «Style.uz», «Эхо веков», «Мелодии Востока», направлены на возрождение национальных ценностей, восстановление исчезающих обычаев и традиций, развитие национальных ремёсел, распространённых во всех районах и сёлах страны, то есть на укрепление узбекской самобыт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оём выступлении, посвящённом 21-й годовщине принятия Конституции Республики Узбекистан, Ислам Каримов подчеркнул:</w:t>
        <w:br/>
      </w:r>
      <w:r>
        <w:rPr>
          <w:i/>
          <w:iCs/>
          <w:sz w:val="28"/>
          <w:szCs w:val="28"/>
        </w:rPr>
        <w:t>«Если спросить, что является главным фактором вхождения Узбекистана в ряд развитых демократических государств, его достойного места на мировой арене, то, не отрицая других факторов, я особо отмечу: важнейшим фактором является наше физически и духовно здоровое, гордое поколение, способное взять на себя ответственность за судьбу и будущее Родины, способное построить великую страну, к которой стремится наш наро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ти слова убедительно показывают, насколько необходимо в процессе подготовки будущих специалистов воспитывать их в духе восточной национальной педагогики. Это необходимо для сохранения самобытности нашей страны, предотвращения утраты культурного наследия, традиций и обычаев. Ведь в современном мире, где распространяются такие опасные явления, преступность среди несовершеннолетних, нетрадиционные формы взаимоотношений, как экстремизм, наркомания, крайне важно заранее предпринимать профилактические ме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Характерен пример, когда в одной из европейских стран среди населения был проведён опрос на тему «Что для вас Родина?». На вопрос социологов 70 % респондентов ответили: «Там, где хорошо жить, там и моя Родина». Этот ответ вызвал тревогу у экспертов и государственных деятелей, так как человек, не испытывающий привязанности к своей земле, не преданный своей нации, традициям и культуре, легко может стать источником социальных проблем, а государство с таким населением обречено на распа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этому, если мы не будем формировать у молодёжи национальную идентичность и дух, мы можем оказаться в подобной опасной ситуации. В процессе обучения и воспитания необходимо разъяснять понятия «национальность», «национальный дух», «национальное воспитание», «восточное воспитание», а при необходимости глубоко внедрять их в сознание молодого поколения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Воспитание </w:t>
      </w:r>
      <w:r>
        <w:rPr>
          <w:sz w:val="28"/>
          <w:szCs w:val="28"/>
        </w:rPr>
        <w:t>– это практический педагогический процесс, направленный на формирование у личности определённых физических, психологических, нравственных и духовных качеств, обеспечивающих готовность к полноценной жизни в обществе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Национальность</w:t>
      </w:r>
      <w:r>
        <w:rPr>
          <w:sz w:val="28"/>
          <w:szCs w:val="28"/>
        </w:rPr>
        <w:t xml:space="preserve"> – это совокупность исторически сложившихся устойчивых социально-этнических особенностей, отличающих нацию или этнос от других социальных общностей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Национальный дух</w:t>
      </w:r>
      <w:r>
        <w:rPr>
          <w:sz w:val="28"/>
          <w:szCs w:val="28"/>
        </w:rPr>
        <w:t xml:space="preserve"> – внутреннее состояние нации, её переживания, чувства, духовный мир, мысли, цели, идеалы и настро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циональное воспитание</w:t>
      </w:r>
      <w:r>
        <w:rPr>
          <w:sz w:val="28"/>
          <w:szCs w:val="28"/>
        </w:rPr>
        <w:t xml:space="preserve"> – это процесс изучения духовного и культурного наследия своего народа, освоения положительных нравственных качеств предков и их интеграции в современную жизнь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Восточность</w:t>
      </w:r>
      <w:r>
        <w:rPr>
          <w:sz w:val="28"/>
          <w:szCs w:val="28"/>
        </w:rPr>
        <w:t xml:space="preserve"> – совокупность черт и особенностей, присущих странам и народам Востока, признанных мировой социальной и гуманитарной наукой, включая историю, философию, психологию, литературу, этнологию, эстетику и эти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будущих специалистов в духе восточной национальной педагогики служит основой для укрепления любви к национальной культуре, повышения преданности Родине, формирования гармоничной личности. Для этого необходимо знакомить молодёжь с культурным наследием, организовывать для них специальные экскурсии, создавать учебные пособия, отражающие традиции общения и одежды предков, проводить научные исследования на тему национального воспитания и ценностей, снимать фильмы и создавать музыкальные произведения в национальном духе, регулярно транслировать их в С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такие меры помогут воспитать поколение, преданное своей Родине, любящее родителей, способное бережно охранять независимость страны, готовое самоотверженно трудиться во благо Отечества, передавать его будущим поколениям в свободном и процветающем виде, а также сохранять и развивать культурное и духовное наследие, шлифовавшееся веками.</w:t>
      </w:r>
    </w:p>
    <w:p>
      <w:pPr>
        <w:pStyle w:val="Normal"/>
        <w:jc w:val="center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Литература: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Xalq so‘zi. </w:t>
      </w:r>
      <w:r>
        <w:rPr>
          <w:sz w:val="28"/>
          <w:szCs w:val="28"/>
          <w:lang w:val="uz-Cyrl-UZ"/>
        </w:rPr>
        <w:t>O‘zbekiston Respublikasi Prezidentining “Oliy Majlisga Murojaatnomasi”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uz-Cyrl-UZ"/>
        </w:rPr>
        <w:t xml:space="preserve"> 2020 y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  <w:lang w:val="uz-Cyrl-UZ"/>
        </w:rPr>
        <w:t xml:space="preserve">. </w:t>
      </w:r>
      <w:r>
        <w:rPr>
          <w:sz w:val="28"/>
          <w:szCs w:val="28"/>
        </w:rPr>
        <w:t>24 yanvar</w:t>
      </w:r>
      <w:r>
        <w:rPr>
          <w:sz w:val="28"/>
          <w:szCs w:val="28"/>
          <w:lang w:val="en-US"/>
        </w:rPr>
        <w:t>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Otamurotov S. O‘zbekistonda ma’naviy-ruhiy tiklanish. 2003. B. 219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Musurmonova O. Yuqori sinf o‘quvchilari ma’naviy madaniyatini shakllantirishning pedagogik asoslari: dis.: p.f.d. – T., 1993. – 364 b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Ortiqov N. Milliy va umuminsoniy qadriyatlar asosida o‘quvchi shaxsini axloqiy shakllantirish: Pedagogika fanlari doktori. ... diss. - T., 2000. 305 b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Quranov M.. “O‘zbekiston umumta’lim maktablarida milliy tarbiyaning ilmiy pedagogik asoslari”: p.f.d....diss - T.: 1998 y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Nazarov Q. G‘oyalar falsafasi. Tajribaviy qo‘llanma. -Toshkent: Akademiya, 2011. - B.84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Rustamov A. Adiblar odobidan adablar. T- “Ma’naviyat”. 2003. Б. 144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Anvarova D.M. O‘smirlar ma’naviyati shakllanishi va rivojlanishining psixologik xususiyatlari: Psix.fan.nom. ...dis. avtoref. – T.: 2011. – 26 b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Ortiqov N. Milliy va umuminsoniy qadriyatlar asosida o‘quvchi shaxsini axloqiy shakllantirish: Pedagogika fanlari doktori. ... diss. - T., 2000. 305 b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rStyle w:val="StrongEmphasis"/>
          <w:b w:val="false"/>
          <w:b w:val="false"/>
          <w:bCs w:val="false"/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Xalq so‘zi. O‘zbekiston Respublikasi Prezidentining “Oliy Majlisga Murojaatnomasi” 2020 y. 30 dekabr №-255 son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  <w:lang w:val="en-US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">
    <w:name w:val="список Знак2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Verdana" w:hAnsi="Verdana" w:cs="Verdana"/>
    </w:rPr>
  </w:style>
  <w:style w:type="paragraph" w:styleId="Style17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lang w:val="en-US"/>
    </w:rPr>
  </w:style>
  <w:style w:type="paragraph" w:styleId="Footnote">
    <w:name w:val="Footnote Text"/>
    <w:basedOn w:val="Normal"/>
    <w:pPr>
      <w:overflowPunct w:val="true"/>
      <w:autoSpaceDE w:val="true"/>
      <w:spacing w:before="0" w:after="0"/>
      <w:contextualSpacing/>
      <w:textAlignment w:val="auto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8:27:00Z</dcterms:created>
  <dc:creator>ORGTech</dc:creator>
  <dc:description/>
  <cp:keywords/>
  <dc:language>en-US</dc:language>
  <cp:lastModifiedBy>Admin</cp:lastModifiedBy>
  <dcterms:modified xsi:type="dcterms:W3CDTF">2025-09-29T13:34:00Z</dcterms:modified>
  <cp:revision>3</cp:revision>
  <dc:subject/>
  <dc:title>Тухтасинов Мухаммад Гуломджон угли</dc:title>
</cp:coreProperties>
</file>